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mrJ / VNMR FI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minor exceptions (which are irrelevant in the contex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) we have not changed the binary data format sinc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NMR almost 20 years ago, and this data format is described exhaus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"Parameters and Data" of the User Programming Manual. For F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at FID files have a 32-byte data header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blocks, ntraces, np, ebytes, tbytes, b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vers_id,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block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nblocks" is the number of data block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ntraces" is the number of (FID) "traces" per block (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tra with nf=1 have one FID / "trace" per block, multi-echo FI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imaging FIDs acquired in "compressed" mode may have multiple FID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traces" per 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np" is the number of (real, not complex) points per "trace"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qual to the np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ebytes" is the number of bytes per "element" (2 for 16-bit data,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tbytes" is the number of bytes per "trace"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header.ebytes * fheader.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bbytes" is the number of bytes per block, i.e., in "C spea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header.ebytes * fheader.np * fheader.ntrac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(struct block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uct blockHeader i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vers_id" may be used for the VnmrJ version ID (you may find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ro - it's not really used in our softw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tatus" indicates the status of the data; the value of "statu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lag field similar to the protection bits in the VNM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0 (0x1) indicates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1 (0x2) would indicate "spectrum" (as opposed to "F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2 (0x4) indicates 32-bit (as opposed to 16-bit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3 (0x8) indicates (32-bit, IEEE format) floating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 the value of bit 2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4 (0x10) indicates complex (as opposed to real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5 (0x20) indicates hypercomplex data (transformed 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bit 6 (0x40) is unused up to VnmrJ 1.1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ther bit fields see the User Programming Manual.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rJ 1.1D FID you may find the "status" field to have a value of 0x15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(data present) + 0x4 (32-bit, i.e., dp='y') + 0x10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blockheaders" is the number of block headers (always 1 for F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header that follows has a size of 28 bytes 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lock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scale, status, index,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lpval, rpval, lvl, t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lem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cale" is the number of downscaling operations (non-circular,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ght-shifts, or divisions by 2) while accumulating data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cquiring with a very large nt and dp='n') in the give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rticle "How Does the Autogain Work?" in Varian NM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999-09-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tatus" in FIDs is usually the same as in the file header, se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tcount" is the value of ct for the associated FID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lvl" and "tlt" are used to store the d.c. offsets (as determ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oise sampling prior to acquisition) in channels A and B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 nt=1, see Varian NMR News 2001-02-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 on the other fields see the User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header is followed by the first data block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ata blocks is preceded by its own block header (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eaders in special cases of processed nD data, as indi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In all cases - and most certainly in the case of FIDs -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nary data (FID)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traces (FIDs / echoes) p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"elements" (numbers) per trace (FI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rmat of an element (32-bit IEEE floating point vs.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s. 16-bit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and accurately described in the data headers. The byt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with the Motorola MC68xxx, the Motorola PowerPC (PPC) and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family of processors, even if the data were acquired using VnmrJ_L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n Intel / Linux based PC as spectrometer host, see Varian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2005-01-2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